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03695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10958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7038186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